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rPr/>
      </w:pPr>
      <w:r>
        <w:rPr/>
        <w:t xml:space="preserve"> </w:t>
      </w:r>
      <w:r>
        <w:rPr/>
        <w:t>АДМИНИСТРАЦИЯ</w:t>
      </w:r>
    </w:p>
    <w:p>
      <w:pPr>
        <w:pStyle w:val="Heading1"/>
        <w:rPr/>
      </w:pPr>
      <w:r>
        <w:rPr/>
        <w:t>БЕЛОВСКОГО РАЙОНА КУРСКОЙ ОБЛАСТИ</w:t>
      </w:r>
    </w:p>
    <w:p>
      <w:pPr>
        <w:pStyle w:val="Normal"/>
        <w:keepNext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jc w:val="center"/>
        <w:rPr/>
      </w:pPr>
      <w:r>
        <w:rPr>
          <w:sz w:val="38"/>
          <w:szCs w:val="38"/>
        </w:rPr>
        <w:t>Р А С П О Р Я Ж Е Н И Е</w:t>
      </w:r>
    </w:p>
    <w:p>
      <w:pPr>
        <w:pStyle w:val="Normal"/>
        <w:keepNext w:val="true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24.03.2014 г. № 47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Курская область, сл. Белая</w:t>
      </w:r>
    </w:p>
    <w:p>
      <w:pPr>
        <w:pStyle w:val="Normal"/>
        <w:keepNext w:val="true"/>
        <w:rPr/>
      </w:pPr>
      <w:r>
        <w:rPr>
          <w:sz w:val="28"/>
          <w:szCs w:val="28"/>
        </w:rPr>
        <w:t>О подготовке и проведении пожароопасного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сезона    2014  года   на    территории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Беловского района Курской области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Федеральным законом «О пожарной безопасности», постановлением Прави</w:t>
        <w:softHyphen/>
        <w:t>тельства Российской Федерации от 30 июня 2007 года № 417 «Об утвержде</w:t>
        <w:softHyphen/>
        <w:t>нии Правил пожарной безопасности в лесах», Лесным кодексом Российской Федерации, распоряжением Губернатора Курской области от 20.03.2014 года № 152-рг «О подготовке и проведении пожароопасного сезона 2014 года на территории Курской области» в целях организации и проведения мероприятий по усилению охраны лесов, населенных пунктов и организаций, независимо от их организационно-правовой формы на территории Беловского района Курской области от пожаров в 2014 году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став оперативного штаба по подготовке к пожароопасному сезону 2014 года на территории Беловского района Курской области (далее - оперативный штаб)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 мероприятий по подготовке и проведению пожароопасного сезона 2014 года на территории Беловского района Курской области (далее – план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ить главам сельсоветов Беловского района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ять соответствующие правовые акты, которыми утвердить планы по подготовке и проведения пожароопасного сезона 2014 года и состав оперативных штабов по контролю за выполнением мероприятий при подготовке и в ходе пожароопасного сезона 2014 года в границах муниципальных образований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овать подготовку к прохождению пожароопасного сезона 2014 года в соответствии с планом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равить информацию о готовности к пожароопасному сезону руководителю оперативного штаба по подготовке к пожароопасному сезону 2014 года на территории Беловского района Курской области до 12 апреля 2014 год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 Распоряжение вступает в силу со дня его подписания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Беловского района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   О.А. Бабичев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главы Администрации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4 г. № 47</w:t>
            </w:r>
          </w:p>
          <w:p>
            <w:pPr>
              <w:pStyle w:val="Normal"/>
              <w:keepNext w:val="true"/>
              <w:jc w:val="center"/>
              <w:rPr>
                <w:sz w:val="27"/>
                <w:szCs w:val="27"/>
                <w:vertAlign w:val="subscript"/>
              </w:rPr>
            </w:pPr>
            <w:r>
              <w:rPr>
                <w:sz w:val="27"/>
                <w:szCs w:val="27"/>
                <w:vertAlign w:val="subscript"/>
              </w:rPr>
            </w:r>
          </w:p>
        </w:tc>
      </w:tr>
    </w:tbl>
    <w:p>
      <w:pPr>
        <w:pStyle w:val="Normal"/>
        <w:keepNext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тивного штаба по подготовке и проведению пожароопасного сезона 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2014 года на территории Беловского района Курской области</w:t>
      </w:r>
    </w:p>
    <w:p>
      <w:pPr>
        <w:pStyle w:val="Normal"/>
        <w:keepNext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Чернецкая З.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первый заместитель главы Администрации Беловского района по финансово – экономическим вопросам – председатель КЧС и ОПБ (руководитель оперативного штаба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Сасин Н.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заместитель главы Администрации Беловского района, начальник отдела аграрной политики (заместитель руководителя оперативного штаба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Ярыгин А.М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меститель главы Администрации Беловского района по социальным запросам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Безуглов В.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генеральный директор ЗАО «Беловская ДПМК»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Ивашов А.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Cs w:val="24"/>
              </w:rPr>
              <w:t xml:space="preserve">- начальник ОВБ «МРСК – Центр» - «Курскэнерго»  </w:t>
            </w:r>
            <w:r>
              <w:rPr/>
              <w:t>Беловских РЭС (по согласованию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Горлов В.Н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УЭ Суджанского цеха эксплуатации ОАО «Центртелеком»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Ерёмин П.В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/>
              <w:t>начальник отдела комитета лесного хозяйства по Суджанскому лесничеству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Поляков В.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межрайонного отдела государственного ветеринарного и фитосанитарного надзора по Орловской и Курской области сл. Белая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Агапов М.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заместитель прокурора Беловского района советник юстиции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Поручник М.В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заместитель начальника полиции по охране общественного порядка МО МВД  России «Беловский»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Шевцов Б.И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начальник управления строительства, архитектуры, земельных отношений, муниципального имущества ,ТЭК, ЖКХ, связи, транспорта Администрации Беловского района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Трусов А.Б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/>
              <w:t>- начальник филиала ОАО «Газпром газораспределения Курск» (по согласованию)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арнавский И.П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начальник Беловского участка ОГУП «Суджалес» (по согласованию)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Гарбуз В.Н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Беловской ПЧ № 21 (по согласованию);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таренков И.М.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главный редактор газеты АУКО «Редакция газеты «Беловские зори»» (по согласованию).</w:t>
            </w:r>
          </w:p>
        </w:tc>
      </w:tr>
    </w:tbl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главы Администрации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4 г. № 47</w:t>
            </w:r>
          </w:p>
        </w:tc>
      </w:tr>
    </w:tbl>
    <w:p>
      <w:pPr>
        <w:pStyle w:val="Normal"/>
        <w:keepNext w:val="true"/>
        <w:keepLines/>
        <w:shd w:fill="FFFFFF" w:val="clear"/>
        <w:spacing w:lineRule="exact" w:line="230" w:before="62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keepNext w:val="true"/>
        <w:keepLines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и проведении пожароопасного сезона 2014 году </w:t>
      </w:r>
    </w:p>
    <w:p>
      <w:pPr>
        <w:pStyle w:val="Normal"/>
        <w:keepNext w:val="true"/>
        <w:keepLines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еловского района Курской области</w:t>
      </w:r>
    </w:p>
    <w:tbl>
      <w:tblPr>
        <w:tblW w:w="111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378"/>
        <w:gridCol w:w="1560"/>
        <w:gridCol w:w="2805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29"/>
              <w:jc w:val="center"/>
              <w:rPr/>
            </w:pPr>
            <w:r>
              <w:rPr>
                <w:bCs/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 xml:space="preserve">I. </w:t>
            </w:r>
            <w:r>
              <w:rPr>
                <w:b/>
                <w:bCs/>
                <w:szCs w:val="24"/>
              </w:rPr>
              <w:t>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Корректировка Плана предупреждения и ликвидации чрезвычайных ситуаций, вызванных природными пожарами на территории Бел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zCs w:val="24"/>
              </w:rPr>
              <w:t>ежемесячно до 1 числ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дел ГО и ЧС администрации района, органы местного самоуправления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Создание оперативных штабов  по контролю за выполнением мероприятий по пожароопасному сезону 2014 года на территории Бел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 28.03.2014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ЧС и ОПБ администрации района, КЧС и ОПБ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0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ланов превентивных мероприятий по подготовке к пожароопасному сезону 2014 и их утверждение руководителем оперативного штаба по подготовке к пожароопасному сезону на территории Беловского района Курской области в 2014 го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8.03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 работы по отработке и корректировке паспортов безопасности тер</w:t>
              <w:softHyphen/>
              <w:t>ритории Беловского района и сельсоветов района с учетом возможных рисков возникновения и распространения природных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 28.03.2014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дел ГО и ЧС администрации района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Рассмотрение на заседаниях КЧС и ОПБ администрации района и сельсоветов вопросов подготовки и проведения пожароопасного периода с заслуши</w:t>
              <w:softHyphen/>
              <w:t>ванием отчетов глав сельсоветов, на территори</w:t>
              <w:softHyphen/>
              <w:t>ях которых прогнозируется неудовлетворительная пожарная обстановка, руково</w:t>
              <w:softHyphen/>
              <w:t>дителей организаций о принимаемых мерах по обеспечению пожарной безопасности</w:t>
            </w:r>
          </w:p>
          <w:p>
            <w:pPr>
              <w:pStyle w:val="Normal"/>
              <w:keepNext w:val="true"/>
              <w:keepLines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1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ЧС и ОПБ администрации района, КЧС и ОПБ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Создание необходимого резерва материальных и финансовых средств для   воз</w:t>
              <w:softHyphen/>
              <w:t>можного привлечения   (размещения, питания, обеспечения горюче-смазочными материалами) на тушение крупных лесных пожаров техники и личного соста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Беловского района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-ванию), органы местного самоуправления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5"/>
              <w:jc w:val="both"/>
              <w:rPr>
                <w:szCs w:val="24"/>
              </w:rPr>
            </w:pPr>
            <w:r>
              <w:rPr>
                <w:szCs w:val="24"/>
              </w:rPr>
              <w:t>Уточнение группировок и проведение смотров готовности сил и средств муници</w:t>
              <w:softHyphen/>
              <w:t>пальных и объектовых звеньев территориальной подсистемы РЗ ОТП РСЧС, в том числе сельхозпроизводителей и лесопользователей, для выполнения противопожарных мероприятий, обратив особое внимание на их готовность к тушению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4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аграрной политики, Беловский участок ОГУП «Суджалес» (по согласованию), органы местного самоуправления 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ая ПЧ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5"/>
              <w:jc w:val="both"/>
              <w:rPr>
                <w:szCs w:val="24"/>
              </w:rPr>
            </w:pPr>
            <w:r>
              <w:rPr>
                <w:szCs w:val="24"/>
              </w:rPr>
              <w:t>Корректировка Расписания и Плана привлечения сил и средств подразделений пожарной охраны, гарнизонов пожарной охраны для тушение пожаров и проведения аварийно-спасательных работ на территории Бел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 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дел ГО и ЧС администрации район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при необходимости ограничение въезда в леса средств транспорта, а также посещение леса населением, выставление постов на контрольно-пропускных пунктах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ри возникно-вении чрезвы-чайных ситу-аций в период введения особого про-тивопожарно-го режима в лесах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О МВД «Беловский»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 Беловский участок ОГУП «Суджалес»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24"/>
              <w:jc w:val="both"/>
              <w:rPr/>
            </w:pPr>
            <w:r>
              <w:rPr>
                <w:szCs w:val="24"/>
              </w:rPr>
              <w:t>Закрытие при необходимости шлагбаумов, имеющихся на дорогах в лес, установка аншлагов, предупреждающих о чрезвычайной пожарной опасно</w:t>
              <w:softHyphen/>
              <w:t>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введения особого противопожарного режима в лес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 Беловский участок ОГУП «Суджалес» (по согласованию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дополнительного привлечения общественных объединений пожарной охраны, волонтёров   и проведение их подготовки по тушению природных пожаров и патрулирова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ротивопожар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-сованию), органы местно-го самоуправления (по согласованию), УМЦ по ГО и ЧС Курской области (по согласованию), арендаторы лесных участков (по согласованию)</w:t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0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достоверности и своевременности предоставление данных о лесных пожарах, возникающих на территории Бел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ожароопас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-сованию), органы местно-го самоуправления (по согласованию), УМЦ по ГО и ЧС Курской области (по согласованию), арендаторы лесных участков (по согласованию)</w:t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 проведения штабных тренировок по управлению силами и средст</w:t>
              <w:softHyphen/>
              <w:t>вами при возникновении ЧС, вызванных природными пожарами на территории Бел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ожароопасного сезо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дел ГО и ЧС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ванию), арендаторы лесных участков (по согласованию)</w:t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мониторинга природных пожаров с обязательным представлением его результатов при достижении опас</w:t>
              <w:softHyphen/>
              <w:t>ных критериев в ЕДДС администрации Беловского района</w:t>
            </w:r>
          </w:p>
          <w:p>
            <w:pPr>
              <w:pStyle w:val="Normal"/>
              <w:keepNext w:val="true"/>
              <w:keepLines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ожароопасного сезо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ванию)</w:t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роведения информационной компании, в том числе через СМИ, среди населения, направленной на соблюдение требований пожарной безопасности в лесах, населенных пунктах и организациях, независимо от их организационно-правовой формы, на территории Бел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едакция газеты «Беловские зори» (по согласованию), отдел ГО и ЧС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рофилактической и разъяснительной работы с детьми в образова</w:t>
              <w:softHyphen/>
              <w:t>тельных учреждениях по вопросам соблюдения Правил пожарной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и района, учебные заведения района (по согласованию)</w:t>
            </w:r>
          </w:p>
        </w:tc>
      </w:tr>
      <w:tr>
        <w:trPr>
          <w:trHeight w:val="23" w:hRule="atLeast"/>
        </w:trPr>
        <w:tc>
          <w:tcPr>
            <w:tcW w:w="1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zCs w:val="24"/>
              </w:rPr>
              <w:t>Практические мероприят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профилактических противопожарных мероприятий (обновление и создание защитных минерализованных полос, прокладка просек, организация противопожарных разрывов в лесных массивах, в населенных пунктах, находящихся в непосред</w:t>
              <w:softHyphen/>
              <w:t>ственной близости от лесных массивов,   а также  установка шлагбаумов, аншлагов, удалению сухой расти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354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354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одъездов к водоисточникам пожарных машин, оборудование есте</w:t>
              <w:softHyphen/>
              <w:t>ственных и искусственных водоемов площадками с твердым покрытием, водо</w:t>
              <w:softHyphen/>
              <w:t>напорных башен устройствами  забора воды для тушения лесных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ванию),органы местного самоуправления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ротивопожарного состояния занимаемых и обслуживаемых терри</w:t>
              <w:softHyphen/>
              <w:t>тории (очистка и минерализация полос отчуждения вдоль автомобильных дорог, линий железных дорог, проходящих через лесные массивы области,   деревьев и кустарников вдоль просек воздушных линий электропередачи), создание резервов материально-технических  средств  (горюче-смазочных  материалов,  противопо</w:t>
              <w:softHyphen/>
              <w:t>жарного инвентаря и иного оборудования) для организации тушения пожаров собственными силами, а также обеспечение готовность сил и средств для тушения пожаров в соответствии с действующим законодательств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 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.04.2014 г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ЗАО «Беловская ДПМК» (по согласованию), Беловские РЭС (по согласованию), Беловская газовая служба, ЛПДС «Долгие Буды» (по согласованию), органы местного самоуправления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при необходимости ограничение въезда в леса средств транспорта, а также посещение леса населением, выставление постов на контрольно-пропускных пунктах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ри возникно-вении чрезвы-чайных ситу-аций в период введения особого про-тивопожарно-го режима в лес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О МВД «Беловский»(по согласованию),органы местного самоуправления (по согласованию), Беловский участок ОГУП «Суджалес»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профилактических противопожарных мероприятий на территории лесного фонда Беловского района в соответствии с Лесным планом Кур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ротивопожар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ванию), арендаторы лесных участков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атрулирования наиболее пожароопасных участков возникновения лесных пожаров, создание мобильных отрядов добровольных пожарных для ликвидации лесных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ротивопожар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ЧС и ОПБ администрации района, органы местного самоуправления (по согласованию), арендаторы лесных участков (по согласованию)</w:t>
            </w:r>
          </w:p>
        </w:tc>
      </w:tr>
      <w:tr>
        <w:trPr>
          <w:trHeight w:val="14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Активация работы по предупреждению и пресечению правонарушений, предусмотренных статьей 63 Закона Курской области «Об адми</w:t>
              <w:softHyphen/>
              <w:t>нистративных правонарушениях в Курской области» от 04.01.2003.  г.  № 1-ЗКО «Об административных правонарушений в Курской облас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период противопожар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ганы местного самоуправления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и повышении класса пожарной опасности в лесах до 5 класса, организовать введение на соответствующей территории особого противопожарного режи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ожароопас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дел ГО ЧС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дополнительного привличениядобровольной пожарной охраны, казачества, волонтеров к тушению природных пожаров и патрулирова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период пожароопасного сезон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ловский участок ОГУП «Суджалес» (по согласованию)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(по согласованию), УЭ Суджанского цеха эксплуатации ОАО «Центртелеком» (по согласовани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Выявление и пресечение нарушений правил пожарной безопасности в лесах, других нарушений лесного законодательства в пределах предоставленных полномоч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дел комитета по Суджанскому лесничеству (Беловское участковое лесничество) (по согласованию), МО МВД России «Беловский»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16" w:before="5" w:after="0"/>
      <w:ind w:right="14" w:firstLine="494"/>
      <w:jc w:val="both"/>
    </w:pPr>
    <w:rPr>
      <w:color w:val="000000"/>
      <w:spacing w:val="5"/>
      <w:sz w:val="28"/>
    </w:rPr>
  </w:style>
  <w:style w:type="paragraph" w:styleId="Style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40:00Z</dcterms:created>
  <dc:creator>Customer</dc:creator>
  <dc:description/>
  <cp:keywords/>
  <dc:language>en-US</dc:language>
  <cp:lastModifiedBy>User</cp:lastModifiedBy>
  <cp:lastPrinted>2013-03-04T16:00:00Z</cp:lastPrinted>
  <dcterms:modified xsi:type="dcterms:W3CDTF">2014-03-31T11:40:00Z</dcterms:modified>
  <cp:revision>2</cp:revision>
  <dc:subject/>
  <dc:title>ГЛАВА АДМИНИСТРАЦИИ</dc:title>
</cp:coreProperties>
</file>