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/>
      </w:pPr>
      <w:r>
        <w:rPr/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keepLines/>
        <w:rPr/>
      </w:pPr>
      <w:r>
        <w:rPr/>
        <w:t>АДМИНИСТРАЦИЯ</w:t>
      </w:r>
    </w:p>
    <w:p>
      <w:pPr>
        <w:pStyle w:val="Heading1"/>
        <w:keepLines/>
        <w:rPr/>
      </w:pPr>
      <w:r>
        <w:rPr/>
        <w:t>БЕЛОВСКОГО РАЙОНА КУРСКОЙ ОБЛАСТИ</w:t>
      </w:r>
    </w:p>
    <w:p>
      <w:pPr>
        <w:pStyle w:val="Normal"/>
        <w:keepNext w:val="true"/>
        <w:keepLines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jc w:val="center"/>
        <w:rPr/>
      </w:pPr>
      <w:r>
        <w:rPr>
          <w:sz w:val="38"/>
          <w:szCs w:val="38"/>
        </w:rPr>
        <w:t>Р А С П О Р Я Ж Е Н И Е</w:t>
      </w:r>
    </w:p>
    <w:p>
      <w:pPr>
        <w:pStyle w:val="Normal"/>
        <w:keepNext w:val="true"/>
        <w:keepLines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/>
        <w:t>от</w:t>
      </w:r>
      <w:r>
        <w:rPr>
          <w:sz w:val="20"/>
        </w:rPr>
        <w:t xml:space="preserve"> </w:t>
      </w:r>
      <w:r>
        <w:rPr>
          <w:sz w:val="28"/>
          <w:szCs w:val="28"/>
        </w:rPr>
        <w:t>14.03.2014 г. № 40</w:t>
      </w:r>
    </w:p>
    <w:p>
      <w:pPr>
        <w:pStyle w:val="Normal"/>
        <w:keepNext w:val="true"/>
        <w:keepLines/>
        <w:rPr>
          <w:sz w:val="20"/>
        </w:rPr>
      </w:pPr>
      <w:r>
        <w:rPr>
          <w:sz w:val="16"/>
        </w:rPr>
        <w:t xml:space="preserve">   </w:t>
      </w:r>
      <w:r>
        <w:rPr>
          <w:sz w:val="20"/>
        </w:rPr>
        <w:t>Курская область, сл. Белая</w:t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>О мерах по обеспечению безопасности</w:t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 xml:space="preserve">населения на  водных объектах Беловского </w:t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 xml:space="preserve">района Курской области на весенний период </w:t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>и купальный сезон 2014 года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целях обеспечения безопасности населения на водных объектах Беловского района Курской области и предупреждения несчастных случаев в весенний период и купальный сезон 2014 года: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Установить период купального сезона на водных объектах Беловского района Курской области с 1 июня по 31 августа 2014 года.      </w:t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Предложить: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 Главам администраций сельсоветов Беловского района Курской област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7"/>
          <w:szCs w:val="27"/>
        </w:rPr>
        <w:t>- до 16 апреля 2014 года уточнить расположение мест массового отдыха населения на водных объектах (пляжей), а также баз (сооружений) для стоянок маломерных судов и представить заявки на проведение техни</w:t>
        <w:softHyphen/>
        <w:t>ческого освидетельствования пляжей, баз (сооружений) для стоянок мало</w:t>
        <w:softHyphen/>
        <w:t>мерных судов в ФКУ «Центр ГИМС МЧС России по Курской области» (через отдел ГОЧС администрации Беловского района)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7"/>
          <w:szCs w:val="27"/>
        </w:rPr>
        <w:t>- до 18 апреля 2014 года на заседаниях комиссий по предупреждению и ликвидации чрезвычайных ситуаций и обеспечению пожарной безопасности с привлечением участковых уполномоченных полиции МО МВД России «Беловский», руководителей учреждений образования, здравоохранения, санитарно-эпидемиологического благополучия населения и других заинтересованных лиц, проанализировать состояние организационных и технических мероприятий по обеспечению безопасности населения на водных объектах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7"/>
          <w:szCs w:val="27"/>
        </w:rPr>
        <w:t>- до 1 мая 2014 года разработать и утвердить планы взаимодействия, состав,</w:t>
        <w:br/>
        <w:t>порядок использования сил и средств, предназначенных для поиска и спасания людей, терпящих бедствие на воде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7"/>
          <w:szCs w:val="27"/>
        </w:rPr>
        <w:t>- до 20 мая 2014 года организовать оборудование организованных мест массового от</w:t>
        <w:softHyphen/>
        <w:t>дыха населения на водных объектах (пляжей), водолазное обследование и очистку дна прибрежных акваторий пляжей, отбор проб воды на соответствие качеству, а также:</w:t>
      </w:r>
    </w:p>
    <w:p>
      <w:pPr>
        <w:pStyle w:val="Normal"/>
        <w:keepNext w:val="true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уществить мероприятия по обеспечению безопасности людей на водных объектах, охране их жизни и здоровья в соответствии с действующим законодательством;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7"/>
          <w:szCs w:val="27"/>
        </w:rPr>
        <w:t>- обозначить границы плавания людей на водных объектах буйками, оборудовать детские купальни и купальни для не умеющих плавать на прибрежных участках акваторий организованных  мест массового отдыха населения на водных объектах (пляжей);</w:t>
      </w:r>
    </w:p>
    <w:p>
      <w:pPr>
        <w:pStyle w:val="Normal"/>
        <w:keepNext w:val="true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звернуть спасательные посты с необходимыми плавательными средствами, оборудованием, снаряжением, обеспечить дежурства спасателей и поддержание общественного порядка на организованных местах массового отдыха населения на водных объектах (пляжах);</w:t>
      </w:r>
    </w:p>
    <w:p>
      <w:pPr>
        <w:pStyle w:val="Normal"/>
        <w:keepNext w:val="true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обучение спасателей муниципальных пляжей УМЦ ГОЧС Курской области;</w:t>
      </w:r>
    </w:p>
    <w:p>
      <w:pPr>
        <w:pStyle w:val="Normal"/>
        <w:keepNext w:val="true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до начала купального сезона получить санитарно-эпидемиологическое заключение о соответствии водных объектов санитарным правилам и условиям безопасного для здоровья населения использованию водных объектов;</w:t>
      </w:r>
    </w:p>
    <w:p>
      <w:pPr>
        <w:pStyle w:val="Normal"/>
        <w:keepNext w:val="true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 1 июня по 30 июня 2014 года организовать проведение месячника безопасности на водных объектах района.</w:t>
      </w:r>
    </w:p>
    <w:p>
      <w:pPr>
        <w:pStyle w:val="Normal"/>
        <w:keepNext w:val="true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</w:t>
        <w:tab/>
        <w:t>Директору МКУ ДОЛ «Лесная сказка» (В.И.Черкасов) получить санитарно-эпидемиологическое заключение о соответствии использования водного объекта в месте расположения пляжа в целях купания, занятия спортом, отдыха детей государственным санитарно-эпидемиологическим правилам и нормативам, обеспечить проведение лабораторного контроля качества воды, организовать обучение спасателя.</w:t>
      </w:r>
    </w:p>
    <w:p>
      <w:pPr>
        <w:pStyle w:val="Normal"/>
        <w:keepNext w:val="tru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3. Отделу ГОЧС Администрации Беловского района (А.Ю.Чайченко), управлению образования Администрации Беловского района (А.В.Шаповалов), ОБУЗ «Беловская ЦРБ» (М.Н. Герасимов), отделу культуры Администрации Беловского района (В.М. Бохонова), отделу по делам молодежи, физкультуре  и спорту Администрации Беловского района (С.А. Беломестный), в пределах предоставленных полномочий осуществлять информирование населения о соблюдении правил поведения и предупреждений гибели людей, а также оказанию первой медицинской помощи пострадавшим на водных объектах Беловского района, Курской области в весенний период и купальный сезон 2014 г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Контроль за исполнением настоящего распоряжения возложить на первого заместителя главы  Администрации Беловского района по финансово – экономическим вопросам – председателя КЧС и ОПБ З.Г. Чернецку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Распоряжение вступает в силу со дня его подписания. 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еловского района    </w:t>
      </w:r>
    </w:p>
    <w:p>
      <w:pPr>
        <w:pStyle w:val="Normal"/>
        <w:keepNext w:val="true"/>
        <w:keepLines/>
        <w:jc w:val="both"/>
        <w:rPr/>
      </w:pPr>
      <w:r>
        <w:rPr>
          <w:sz w:val="27"/>
          <w:szCs w:val="27"/>
        </w:rPr>
        <w:t>Курской области                                                                    О.А.Бабичев</w:t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16" w:before="5" w:after="0"/>
      <w:ind w:right="14" w:firstLine="494"/>
      <w:jc w:val="both"/>
    </w:pPr>
    <w:rPr>
      <w:color w:val="000000"/>
      <w:spacing w:val="5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23:00Z</dcterms:created>
  <dc:creator>Customer</dc:creator>
  <dc:description/>
  <cp:keywords/>
  <dc:language>en-US</dc:language>
  <cp:lastModifiedBy>User</cp:lastModifiedBy>
  <cp:lastPrinted>2014-03-13T16:16:00Z</cp:lastPrinted>
  <dcterms:modified xsi:type="dcterms:W3CDTF">2014-03-14T06:23:00Z</dcterms:modified>
  <cp:revision>2</cp:revision>
  <dc:subject/>
  <dc:title>ГЛАВА АДМИНИСТРАЦИИ</dc:title>
</cp:coreProperties>
</file>